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1790</wp:posOffset>
                </wp:positionH>
                <wp:positionV relativeFrom="paragraph">
                  <wp:posOffset>-528320</wp:posOffset>
                </wp:positionV>
                <wp:extent cx="180975" cy="1333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7pt;margin-top:-41.6pt;width:14.2pt;height:10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к проекту распоряжения департамента сельского хозяйства и продовольствия Кировской области «О внесении изменений в распоряжение департамента от 06.07.2011 № 51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аспоряжения департамента сельского хозяйства и продовольствия Кировской области «О внесении изменений в распоряжение департамента от 06.07.2011 № 51» (далее – проект распоряжения) вносятся изменения в Порядок составления и утверждения плана финансово-хозяйственной деятельности кировского областного государственного бюджетного учреждения, подведомственного департаменту сельского хозяйства и продовольствия Кировской области, утвержденный распоряжением департамента сельского хозяйства и продовольствия Кировской области от 06.07.2011 № 51 (далее – Порядок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поряжение департамента от 06.07.2011 № 51 «</w:t>
      </w:r>
      <w:r>
        <w:rPr>
          <w:rFonts w:eastAsia="Calibri"/>
          <w:sz w:val="28"/>
          <w:szCs w:val="28"/>
          <w:lang w:eastAsia="en-US"/>
        </w:rPr>
        <w:t>О Порядке составления и утверждения плана финансово-хозяйственной деятельности кировского областного государственного бюджетного учреждения, подведомственного департаменту</w:t>
      </w:r>
      <w:r>
        <w:rPr>
          <w:sz w:val="28"/>
          <w:szCs w:val="28"/>
        </w:rPr>
        <w:t xml:space="preserve">» является нормативным правовым актом и принято в рамках полномочий департамента по принятию нормативных правовых актов, установленного подпунктом 3.1.1.4 Положения о департаменте сельского хозяйства и продовольствия Кировской области, утвержденным постановлением Правительства Кировской области от 25.12.2008 № 157/551 «Об утверждении Положения о департаменте сельского хозяйства и продовольствия Кировской области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Полномочиями по утверждению Порядка департамент наделен пунктом 26</w:t>
      </w:r>
      <w:r>
        <w:rPr>
          <w:spacing w:val="-2"/>
          <w:sz w:val="28"/>
          <w:szCs w:val="28"/>
        </w:rPr>
        <w:t xml:space="preserve"> приложения к распоряжению Правительства Кировской области от 27.07.2010  № 257 «О реализаци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распоряжения предлагается привести Порядок в соответствие с Указаниями о порядке применения бюджетной классификации Российской Федерации на 2013 год и плановый период 2014 и 2015 годов, утвержденными приказом Министерства финансов Российской Федерации от 21.12.2012 № 171н. А именно, внести соответствующие изменения в форму плана финансово-хозяйственной деятельности кировского областного государственного бюджетного учреждения, подведомственного департаменту сельского хозяйства и продовольствия Кировской области в соответствие с кодами бюджетной классификации.</w:t>
      </w:r>
    </w:p>
    <w:p>
      <w:pPr>
        <w:pStyle w:val="1"/>
        <w:spacing w:lineRule="auto" w:line="360" w:before="0" w:after="0"/>
        <w:ind w:firstLine="708"/>
        <w:rPr/>
      </w:pPr>
      <w:r>
        <w:rPr/>
        <w:t xml:space="preserve">Изменения, вносимые в распоряжение, не повлекут дополнительных затрат областного бюджета, не требуют внесения изменений в другие нормативные правовые акты Кировской области. </w:t>
      </w:r>
    </w:p>
    <w:p>
      <w:pPr>
        <w:pStyle w:val="1"/>
        <w:spacing w:lineRule="auto" w:line="360" w:before="0" w:after="0"/>
        <w:ind w:firstLine="709"/>
        <w:rPr/>
      </w:pPr>
      <w:r>
        <w:rPr/>
      </w:r>
    </w:p>
    <w:p>
      <w:pPr>
        <w:pStyle w:val="1"/>
        <w:spacing w:lineRule="auto" w:line="360" w:before="0" w:after="0"/>
        <w:ind w:firstLine="709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департамента                                              И.В. Головкова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15:00Z</dcterms:created>
  <dc:creator>Елена Р. Гилязетдинова</dc:creator>
  <dc:description/>
  <cp:keywords/>
  <dc:language>en-US</dc:language>
  <cp:lastModifiedBy>Елена Р. Гилязетдинова</cp:lastModifiedBy>
  <dcterms:modified xsi:type="dcterms:W3CDTF">2013-04-19T12:16:00Z</dcterms:modified>
  <cp:revision>3</cp:revision>
  <dc:subject/>
  <dc:title/>
</cp:coreProperties>
</file>